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января 2021 года </w:t>
        <w:tab/>
        <w:tab/>
        <w:tab/>
        <w:tab/>
        <w:tab/>
        <w:tab/>
        <w:tab/>
        <w:tab/>
        <w:t xml:space="preserve">  </w:t>
        <w:tab/>
        <w:t xml:space="preserve">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494" w:hanging="0"/>
        <w:rPr>
          <w:sz w:val="28"/>
          <w:szCs w:val="28"/>
        </w:rPr>
      </w:pPr>
      <w:r>
        <w:rPr>
          <w:sz w:val="28"/>
          <w:szCs w:val="28"/>
        </w:rPr>
        <w:t>О передаче земельного участка в собственность Тверской области</w:t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о статьёй 27 Устава ЗАТО Озерный Тверской области, рассмотрев обращение Министерства имущественных и земельных отношений Тверской области от 15.01.2021 года № 01-08/179-ИЖ, Дума ЗАТО Озе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ь в собственность Тверской области земельный участок, находящийся в муниципальной собственности ЗАТО Озерный, категории «земли населённых пунктов» с кадастровым номером 69:49:0070114:16 площадью 32 803 кв. метра, расположенный по адресу: Российская Федерация, Тверская область, городской округ ЗАТО Озерный, пгт. Озерный, ул. Александрова, д. 14, разрешённое использование «для лечебно-оздоровительных це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ешения возложить на заместителя главы администрации ЗАТО Озерный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 вопросам жилищно-коммунального хозяйства, руководителя комитета по управлению имуществом А.А. Василь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8"/>
        </w:rPr>
        <w:t>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Думы ЗАТО Озерный                                           С.А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Style14">
    <w:name w:val="Название Знак"/>
    <w:basedOn w:val="Style13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31:00Z</dcterms:created>
  <dc:creator>ZATO</dc:creator>
  <dc:description/>
  <cp:keywords/>
  <dc:language>en-US</dc:language>
  <cp:lastModifiedBy>USERZATO</cp:lastModifiedBy>
  <cp:lastPrinted>2015-01-23T09:37:00Z</cp:lastPrinted>
  <dcterms:modified xsi:type="dcterms:W3CDTF">2021-01-27T08:01:00Z</dcterms:modified>
  <cp:revision>9</cp:revision>
  <dc:subject/>
  <dc:title>Проект решения Думы ЗАТО Озёрный</dc:title>
</cp:coreProperties>
</file>